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dling House Woods:</w:t>
        <w:tab/>
        <w:t xml:space="preserve">  Risk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</w:t>
        <w:tab/>
        <w:t>Access to the Site:</w:t>
        <w:tab/>
        <w:t xml:space="preserve">  Main Entranc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>The main entrance to the site is off Wood Lane near to the entrance to Carlton le Willows Sch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Car or Mini Bus</w:t>
      </w:r>
    </w:p>
    <w:p>
      <w:pPr>
        <w:pStyle w:val="Normal"/>
        <w:ind w:left="1440" w:hanging="0"/>
        <w:rPr/>
      </w:pPr>
      <w:r>
        <w:rPr/>
        <w:t>A small stoned parking area is available just inside the gate.  This access is only suited to parking a mini bus or three car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ote: turning is difficult at this point because of the blind bend and narrow nature of Wood Lan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Bus or Coach</w:t>
      </w:r>
    </w:p>
    <w:p>
      <w:pPr>
        <w:pStyle w:val="Normal"/>
        <w:ind w:left="1440" w:hanging="0"/>
        <w:rPr/>
      </w:pPr>
      <w:r>
        <w:rPr/>
        <w:t xml:space="preserve">Bus transport would require dropping off at the bottom of Wood Lane/ Shearing Hill and walking the party about 300 metres up Wood Lane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ote: the footpath width up Wood Lane is narrow and for a short distance there is no path on the blind bend that leads to the main entranc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People</w:t>
      </w:r>
    </w:p>
    <w:p>
      <w:pPr>
        <w:pStyle w:val="Normal"/>
        <w:ind w:left="1440" w:hanging="0"/>
        <w:rPr/>
      </w:pPr>
      <w:r>
        <w:rPr/>
        <w:t>Entrance to the site involves a st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</w:t>
        <w:tab/>
        <w:t>Access to the Site:     Secondary Entran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The secondary entrance is at the corner of Wood Lane and Yew Tree La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Car, Mini Bus, Coach/Bus</w:t>
      </w:r>
    </w:p>
    <w:p>
      <w:pPr>
        <w:pStyle w:val="Normal"/>
        <w:ind w:left="1440" w:hanging="0"/>
        <w:rPr/>
      </w:pPr>
      <w:r>
        <w:rPr/>
        <w:t>There is parking for cars on Yew Tree Lane.  Single deck bus access could be made to the top of Yew Tree Lan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ote: turning space is limited and pre-inspection is advised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People</w:t>
      </w:r>
    </w:p>
    <w:p>
      <w:pPr>
        <w:pStyle w:val="Normal"/>
        <w:ind w:left="1440" w:hanging="0"/>
        <w:rPr/>
      </w:pPr>
      <w:r>
        <w:rPr/>
        <w:t>Entrance to the site involves a stil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</w:t>
        <w:tab/>
        <w:t>Access Within the Si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 xml:space="preserve">Entrance to several sections within the site is by stile only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t is considered that access and terrain make the site unsuitable for wheel or push chai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 </w:t>
        <w:tab/>
        <w:t>Terr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 xml:space="preserve">The site comprises natural woodland and meadowland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Pathways are naturally formed and the site has natural hazards, clay banks, clay and grass paths, tree roots and grass clumps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Like all such sites it can be wet and muddy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Visitors should wear appropriate footwear and clothing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ote: pre-inspection of the site by group leaders is recommen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 Facil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There are no toilets on the sit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re is no shelter on the si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GHW 29.11.2004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9:15:00Z</dcterms:created>
  <dc:creator>John</dc:creator>
  <dc:description/>
  <dc:language>en-US</dc:language>
  <cp:lastModifiedBy>J Whyley</cp:lastModifiedBy>
  <dcterms:modified xsi:type="dcterms:W3CDTF">2005-01-18T09:15:00Z</dcterms:modified>
  <cp:revision>2</cp:revision>
  <dc:subject/>
  <dc:title>Gedling House Woods  Risk Analysis</dc:title>
</cp:coreProperties>
</file>