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ppendix 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Teachers’ Guide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ppendix 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ind Gedling House Woods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ind Gedling House Wood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426"/>
        <w:rPr/>
      </w:pPr>
      <w:r>
        <w:rPr/>
        <w:t>Gedling House Woods and Meadow comprise a site area of about 11 Hectares which is situated in Gedling on the north eastern fringe of the Nottingham conurbation about five miles from the Nottingham town centre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426"/>
        <w:rPr/>
      </w:pPr>
      <w:r>
        <w:rPr/>
        <w:t>The site postal address is :  Wood Lane, Gedling, Nottingham. NG4 4AD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426"/>
        <w:rPr/>
      </w:pPr>
      <w:r>
        <w:rPr/>
        <w:t>The map reference of the main Wood Lane entrance to the site taken from ordnance sheet 129. is reference  SK 624 426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426"/>
        <w:rPr/>
      </w:pPr>
      <w:r>
        <w:rPr/>
        <w:t>A site location map is located within appendix 3.</w:t>
      </w:r>
    </w:p>
    <w:p>
      <w:pPr>
        <w:pStyle w:val="TextBody"/>
        <w:ind w:left="426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ppendix 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aps of site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ppendix 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ists of Flora and Fauna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ppendix 5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ccess to sit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ealth and safety information for group leader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/>
      </w:pPr>
      <w:r>
        <w:rPr/>
        <w:t>Gedling House Woods and Meadow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ccess to site and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Health and safety information for group leader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</w:t>
        <w:tab/>
        <w:t>Access to the Site:</w:t>
        <w:tab/>
        <w:t xml:space="preserve">  Main Entrance 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</w:rPr>
        <w:t>The main entrance to the site is off Wood Lane near to the entrance to Carlton le Willows School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  <w:t>Car or Mini Bus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A small stoned parking area is available just inside the gate.  This access is only suited to parking a mini bus or three cars.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Note: turning is difficult at this point because of the blind bend and narrow nature of Wood Lane.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  <w:t>Bus or Coach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 xml:space="preserve">Bus transport would require dropping off at the bottom of Wood Lane/ Shearing Hill and walking the party about 300 metres up Wood Lane.  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Note: the footpath width up Wood Lane is narrow and for a short distance there is no path on the blind bend that leads to the main entrance.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  <w:t>People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Entrance to the site involves a sti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2 </w:t>
        <w:tab/>
        <w:t>Access to the Site:     Secondary Entrance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The secondary entrance is at the corner of Wood Lane and Yew Tree Lan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  <w:t>Car, Mini Bus, Coach/Bus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There is parking for cars on Yew Tree Lane.  Single deck bus access is possible to the top of Yew Tree Lane.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Note: turning space is limited and pre-inspection is advised.</w:t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  <w:t>People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Entrance to the site involves a stile.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3 </w:t>
        <w:tab/>
        <w:t>Access Within the Site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 xml:space="preserve">Entrance to several sections within the site is by stile only. 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It is considered that access and terrain make the site unsuitable for wheel or push chair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4 </w:t>
        <w:tab/>
        <w:t>Terrai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 xml:space="preserve">The site comprises natural woodland and meadowland. 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 xml:space="preserve">Pathways are naturally formed and the site has natural hazards, clay banks, clay and grass paths, tree roots and grass clumps.  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 xml:space="preserve">Like all such sites it can be wet and muddy.  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 xml:space="preserve">Visitors should wear appropriate footwear and clothing.  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Note: pre-inspection of the site by group leaders is recommend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5  Faciliti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There are no toilets on the site.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There is no shelter on the sit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GHW 29.11.2004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  <w:t>Appendix 6</w:t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  <w:t>Site visit report forms</w:t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2:27:00Z</dcterms:created>
  <dc:creator>J Whyley</dc:creator>
  <dc:description/>
  <dc:language>en-US</dc:language>
  <cp:lastModifiedBy>J Whyley</cp:lastModifiedBy>
  <cp:lastPrinted>2005-02-04T13:04:00Z</cp:lastPrinted>
  <dcterms:modified xsi:type="dcterms:W3CDTF">2005-02-17T12:13:00Z</dcterms:modified>
  <cp:revision>8</cp:revision>
  <dc:subject/>
  <dc:title>Appendix 1</dc:title>
</cp:coreProperties>
</file>